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11.2018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2193276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11.2018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5415780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0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3 № 1791 «Об утверждении муниципальной программы ЗАТО Железногорск “Развитие образования ЗАТО Железногорск”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обеспечения высокого качества образования, соответствующего потребностям граждан и требованиям инновационного развития экономики ЗАТО  Железногорск, господдержки детей-сирот, оздоровления детей в летний период, в соответствии со статьей 179 Бюджет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Уставом ЗАТО Железногорск, постановлением Администрации ЗАТО г. 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ЗАТО г. Железногорск от 11.11.2013 № 1791 «Об утверждении муниципальной программы ЗАТ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елезногорск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pacing w:val="-1"/>
          <w:sz w:val="28"/>
          <w:szCs w:val="28"/>
        </w:rPr>
        <w:t>Развитие образования ЗАТО Железногорск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 довести до сведения населения настоящее постановление через газету «Город и горожане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 но не  ранее 01.01.2019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                                                                      И.Г. Куксин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11A0A8DDAE06B804DEC905FF519DB999BC574E351DA11C8BA2571BCA78A95F4A1EB3DB95E43WBL7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56:00Z</dcterms:created>
  <dc:creator>Бутова Оля</dc:creator>
  <dc:description/>
  <cp:keywords/>
  <dc:language>en-US</dc:language>
  <cp:lastModifiedBy>Хамутникова Юлия Викторовна</cp:lastModifiedBy>
  <cp:lastPrinted>2013-11-04T10:42:00Z</cp:lastPrinted>
  <dcterms:modified xsi:type="dcterms:W3CDTF">2018-11-19T08:56:00Z</dcterms:modified>
  <cp:revision>11</cp:revision>
  <dc:subject/>
  <dc:title> </dc:title>
</cp:coreProperties>
</file>